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MENE ERRO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CTION :</w:t>
      </w:r>
    </w:p>
    <w:p>
      <w:pPr>
        <w:pStyle w:val="Normal"/>
        <w:jc w:val="both"/>
        <w:rPr/>
      </w:pPr>
      <w:r>
        <w:rPr>
          <w:b/>
          <w:bCs/>
          <w:u w:val="single"/>
        </w:rPr>
        <w:t>Click on “Genome Browser” link (www.bayer-gramene.org/japonica/mapview?chr=1)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rror 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File does not exist: /data/private/Gramene_files/htdocs/japonica/mapview”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Indeed, the directory “japonica” doesn’t exist.</w:t>
      </w:r>
    </w:p>
    <w:p>
      <w:pPr>
        <w:pStyle w:val="Normal"/>
        <w:jc w:val="both"/>
        <w:rPr/>
      </w:pPr>
      <w:r>
        <w:rPr/>
        <w:t>We found the script “mapview” (in /cgi-bin/mapview), so we created the directory “japonica” in the “htdocs” directory, and we pasted the script “mapview” in this directory. But, it doesn’t work : it is displaying the content of the “mapview” script, and not the Genome Brows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s “mapview” is a CGI script, we modified the path </w:t>
      </w:r>
      <w:r>
        <w:rPr>
          <w:b/>
          <w:bCs/>
        </w:rPr>
        <w:t>/japonica/mapview?chr=1 (which is a link towards an html directory) by /cgi-bin/mapview?chr=1,</w:t>
      </w:r>
      <w:r>
        <w:rPr/>
        <w:t xml:space="preserve"> but another error appear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[Wed Apr 14 09:52:46 2004] [error] (8)Exec format error: exec of /data/private/Gramene_files/cgi-bin/mapview failed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[Wed Apr 14 09:52:46 2004] [error] [client 10.20.46.67] Premature end of script headers: /data/private/Gramene_files/cgi-bin/mapview”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CTION :</w:t>
      </w:r>
    </w:p>
    <w:p>
      <w:pPr>
        <w:pStyle w:val="Normal"/>
        <w:jc w:val="both"/>
        <w:rPr/>
      </w:pPr>
      <w:r>
        <w:rPr>
          <w:b/>
          <w:bCs/>
          <w:u w:val="single"/>
        </w:rPr>
        <w:t>Click on “Marker” link (www.bayer-gramene.org/db/markers/marker_view)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rror :</w:t>
      </w:r>
    </w:p>
    <w:p>
      <w:pPr>
        <w:pStyle w:val="Normal"/>
        <w:rPr/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File does not exist: /data/private/Gramene_files/htdocs/db/markers/marker_view”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Indeed, the directory “markers” doesn’t exist.</w:t>
      </w:r>
    </w:p>
    <w:p>
      <w:pPr>
        <w:pStyle w:val="Normal"/>
        <w:jc w:val="both"/>
        <w:rPr/>
      </w:pPr>
      <w:r>
        <w:rPr/>
        <w:t>We found the script “marker_view” (in /cgi-bin/markers/marker_view), so we created the directory “markers” in the “htdocs” directory, and we pasted the script “marker_view” in this directory. But, it doesn’t work : it is displaying the content of the “marker_view” script, and not the Marker Brow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“marker_view” is a CGI script, we modified the path </w:t>
      </w:r>
      <w:r>
        <w:rPr>
          <w:b/>
          <w:bCs/>
        </w:rPr>
        <w:t>/db/markers/marker_view (which is a link towards an html directory) by /cgi-bin/markers/marker_view</w:t>
      </w:r>
      <w:r>
        <w:rPr>
          <w:b/>
          <w:bCs/>
          <w:u w:val="single"/>
        </w:rPr>
        <w:t>,</w:t>
      </w:r>
      <w:r>
        <w:rPr/>
        <w:t xml:space="preserve"> but another error appear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[Wed Apr 14 09:53:16 2004] [error] (2)No such file or directory: exec of /data/private/Gramene_files/cgi-bin/markers/marker_view failed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[Wed Apr 14 09:53:16 2004] [error] [client 10.20.46.67] Premature end of script headers: /data/private/Gramene_files/cgi-bin/markers/marker_vi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TION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ick on a chromosome link (</w:t>
      </w:r>
      <w:hyperlink r:id="rId2">
        <w:r>
          <w:rPr>
            <w:rStyle w:val="InternetLink"/>
            <w:b/>
            <w:bCs/>
            <w:color w:val="000000"/>
          </w:rPr>
          <w:t>www.bayer-gramene.org/perl/mapview?chr=1</w:t>
        </w:r>
      </w:hyperlink>
      <w:r>
        <w:rPr>
          <w:b/>
          <w:bCs/>
          <w:u w:val="single"/>
        </w:rPr>
        <w:t>)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rror 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[Tue Apr 13 16:54:10 2004] [error] Global symbol "$ENSEMBL_CONFIG_FILENAME" requires explicit package name at /data/private/Gramene_files/lib/modules/SpeciesDefs.pm line 47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Global symbol "$ENSEMBL_PERL_SPECIES" requires explicit package name at /data/private/Gramene_files/lib/modules/SpeciesDefs.pm line 114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Global symbol "$ENSEMBL_PERL_SPECIES" requires explicit package name at /data/private/Gramene_files/lib/modules/SpeciesDefs.pm line 282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Global symbol "$ENSEMBL_SPECIES" requires explicit package name at /data/private/Gramene_files/lib/modules/SpeciesDefs.pm line 352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Global symbol "$ENSEMBL_PERL_SPECIES" requires explicit package name at /data/private/Gramene_files/lib/modules/SpeciesDefs.pm line 779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Global symbol "$ENSEMBL_PERL_SPECIES" requires explicit package name at /data/private/Gramene_files/lib/modules/SpeciesDefs.pm line 853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BEGIN not safe after errors--compilation aborted at /data/private/Gramene_files/lib/modules/SpeciesDefs.pm line 885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ompilation failed in require at /data/private/Gramene_files/lib/modules/EnsWeb.pm line 13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BEGIN failed--compilation aborted at /data/private/Gramene_files/lib/modules/EnsWeb.pm line 13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ompilation failed in require at /data/private/Gramene_files/cgi-bin/mapview line 25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BEGIN failed--compilation aborted at /data/private/Gramene_files/cgi-bin/mapview line 25.”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  <w:t>We tried to fix this problem by defining these variables, but another problems appeare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[Tue Apr 13 17:05:54 2004] [error] Storable binary image v17.33 more recent than I am (v2.6) at blib/lib/Storable.pm (autosplit into blib/lib/auto/Storable/thaw.al) line 363, &lt;FH&gt; chunk 1, at /data/private/Gramene_files/lib/modules/SpeciesDefs.pm line 74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ompilation failed in require at /data/private/Gramene_files/cgi-bin/mapview line 25, &lt;FH&gt; line 1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BEGIN failed--compilation aborted at /data/private/Gramene_files/cgi-bin/mapview line 25, &lt;FH&gt; line 1.”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TION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ick Search (with the number ap004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[Tue Apr 13 17:20:00 2004] browser: Can't locate object method "request" via package "Apache" at /data/private/Gramene_files/cgi-bin/searches/browser line 54.”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autoSpaceDE w:val="false"/>
        <w:spacing w:lineRule="atLeast" w:line="240"/>
        <w:rPr/>
      </w:pPr>
      <w:r>
        <w:rPr/>
        <w:t xml:space="preserve">However, our Apache package seems to be well installed (we made the verification </w:t>
      </w:r>
      <w:r>
        <w:rPr>
          <w:color w:val="000000"/>
          <w:lang w:val="fr-FR"/>
        </w:rPr>
        <w:t>"print STDERR map { "$_ $INC{$_}\n" } sort keys %INC;" and @INC is well "fixed up" in the &lt;Perl&gt; section of httpd.conf). And mod_perl .c is included in the Apache serv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yer-gramene.org/perl/mapview?chr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54:00Z</dcterms:created>
  <dc:creator>Laurent VIAU</dc:creator>
  <dc:description/>
  <dc:language>en-US</dc:language>
  <cp:lastModifiedBy>Laurent VIAU</cp:lastModifiedBy>
  <dcterms:modified xsi:type="dcterms:W3CDTF">2004-04-14T08:22:00Z</dcterms:modified>
  <cp:revision>14</cp:revision>
  <dc:subject/>
  <dc:title>Click on “Genome Browser” link (www</dc:title>
</cp:coreProperties>
</file>